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выполнение СМР по техперевооружению ПС 35/10кВ "Дон" и строительству ВЛ 35-8 от ПС "35/10кВ "Дон" для нужд ОАО «МРСК Центра» (филиала «Воронеж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6659 от 09.08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 основании протокола от 19.08.2013 года №1173-ИА-13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выполнение СМР по техперевооружению ПС 35/10кВ "Дон" и строительству ВЛ 35-8 от ПС "35/10кВ "Дон" для нужд ОАО «МРСК Центра» (филиала «Воронеж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Дополнить техническое задание на выполнение СМР по техперевооружению ПС 35/10кВ "Дон" и строительству ВЛ 35-8 от ПС "35/10кВ "Дон" для нужд ОАО «МРСК Центра» (филиала «Воронежэнерго») приложение №1 к конкурсной документации, приложением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4.09.2013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04.10.2013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4.10.2013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04.09.2013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04.09.2013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spacing w:lineRule="auto" w:line="31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 xml:space="preserve">04.10.2013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3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выполнение СМР по техперевооружению ПС 35/10кВ "Дон" и строительству ВЛ 35-8 от ПС "35/10кВ "Дон" для нужд ОАО «МРСК Центра» (филиала «Воронеж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ено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выполнение СМР по техперевооружению ПС 35/10кВ "Дон" и строительству ВЛ 35-8 от ПС "35/10кВ "Дон" для нужд ОАО «МРСК Центра» (филиала «Воронеж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6659 от 09.08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ветник генерального директора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АО «МРСК Центра»</w:t>
        <w:tab/>
        <w:t>А.П. Ямолди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3-08-19T05:44:00Z</dcterms:modified>
  <cp:revision>113</cp:revision>
  <dc:subject/>
  <dc:title> </dc:title>
</cp:coreProperties>
</file>